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Corbel" w:hAnsi="Corbel" w:cs="Corbel"/>
        </w:rPr>
      </w:pPr>
      <w:r>
        <w:rPr>
          <w:rFonts w:eastAsia="Corbel" w:cs="Corbel" w:ascii="Corbel" w:hAnsi="Corbel"/>
          <w:b/>
          <w:bCs/>
        </w:rPr>
        <w:t xml:space="preserve">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color w:val="00B050"/>
        </w:rPr>
      </w:pPr>
      <w:r>
        <w:rPr>
          <w:rFonts w:cs="Corbel" w:ascii="Corbel" w:hAnsi="Corbel"/>
          <w:b/>
        </w:rPr>
        <w:t xml:space="preserve">dotyczy cyklu kształcenia </w:t>
      </w:r>
      <w:r>
        <w:rPr>
          <w:rFonts w:cs="Corbel" w:ascii="Corbel" w:hAnsi="Corbel"/>
          <w:b/>
          <w:i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Rok akademicki 2026/27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acownia dyplomowa- Formy multimedialne (FPiM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2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II rok ( 5, 6 semestr 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</w:rPr>
              <w:t>Specjalnościowy do wybor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of. zw. Mirosław Pawłow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5 sem.: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6 sem.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6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5, 6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egzamin w sem.: 6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caps w:val="false"/>
                <w:smallCaps w:val="false"/>
                <w:color w:val="000000"/>
                <w:sz w:val="22"/>
              </w:rPr>
              <w:t>Osiągnięte efekty kształcenia zdefiniowane przedmiotu Formy multimedialne dla II roku studiów I stop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Przygotowanie pracy dyplomowej demonstrującej opanowanie warsztatu grafika komputerowego, a także wyobraźnię i oryginalność rozwiązań plastyczn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Tworzenie prac artystycznych łączących elementy grafiki projektowej, ilustracji, animacji i multimediów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ształcenie umiejętności samodzielnej pra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skonalenie umiejętności doboru środków artystycznych adekwatnych do wyrażanej treśc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tudent/ka identyfikuje elementy warsztatu grafika komputerowego, rozpoznaje narzędzia programów graficznych z dziedziny projektowania 2D i 3D, obrazu ruchomego i statycznego potrzebne dla stworzenia indywidualnej wypowiedzi artystycznej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tudent/ka rozpoznaje i określa technikę wykonania dzieła reprezentowanego dla epok sztuki dawnej i współczesnej. Prawidłowo posługuje się terminologią związaną z przedmiotem.</w:t>
            </w:r>
          </w:p>
          <w:p>
            <w:pPr>
              <w:pStyle w:val="Punktygwne"/>
              <w:tabs>
                <w:tab w:val="clear" w:pos="708"/>
                <w:tab w:val="left" w:pos="4380" w:leader="none"/>
              </w:tabs>
              <w:suppressAutoHyphens w:val="false"/>
              <w:spacing w:lineRule="auto" w:line="240"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ab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Biegle posługuje się warsztatem plastycznym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dpowiednio dobiera techniki i narzędzia do realizacj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jektu. Eksperymentuje, poszukuje nowych rozwiązań</w:t>
            </w:r>
          </w:p>
          <w:p>
            <w:pPr>
              <w:pStyle w:val="Punktygwne"/>
              <w:tabs>
                <w:tab w:val="clear" w:pos="708"/>
                <w:tab w:val="left" w:pos="4224" w:leader="none"/>
              </w:tabs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formalnych i warsztatowyc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 podstawie posiadanych umiejętności dokonuje selekcj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 listy dostępnych zagadnień, po czym realizuje je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wracając uwagę na właściwą formę przekazu z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uwzględnieniem własnych pomysłów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brane zagadnienia realizuje zgodnie z ugruntowanym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zorcami kreacji artystycznej, trafnie dobierając formy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przekazu medialnego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_U05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 podstawie własnych realizacji dokonuje analizy swoich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umiejętności i własnego warsztatu filmowego, po czym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woje pomysły dostosowuje do wybranych przez siebi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technik i wypowiedzi artystycznych. Poszerza, eksploruj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bszary wiedzy technologicznej. W realizacji projektów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orzysta ze zdobytej wiedzy i ją uaktualnia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9</w:t>
            </w:r>
          </w:p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ułuje własne koncepcje projektowe i artystyczn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chowując konsekwentny i indywidualny charakter swoich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ealizacji. Panuje nad własnymi zrachowaniami, realizuje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prezentacje własnych osiągnięć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ocenia wnioski płynące z analizy realizacji wybitnych twórców filmowych, multimedialnych, projektantów i architektów. Dąży do definicji swoich predyspozycji zachowując otwartość na inne rozwiązania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alibri" w:ascii="Corbel" w:hAnsi="Corbel"/>
              </w:rPr>
              <w:t>Studenci samodzielnie decydują o charakterze wypowiedzi zgodnie ze swoim twórczym temperamentem. W zależności od wyboru, realizacja projektów dyplomowych może przekraczać granice multimediów w kierunku zastosowania środków wyrazu charakterystycznych dla innych dyscyplin sztuki, takich jak: rysunek, malarstwo, rzeźba, , happening, instalacj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Akapitzlist"/>
        <w:rPr>
          <w:rFonts w:ascii="Corbel" w:hAnsi="Corbel" w:cs="Corbel"/>
          <w:b/>
          <w:b/>
          <w:lang w:eastAsia="en-US"/>
        </w:rPr>
      </w:pPr>
      <w:r>
        <w:rPr>
          <w:rFonts w:cs="Corbel" w:ascii="Corbel" w:hAnsi="Corbel"/>
        </w:rPr>
        <w:t>analiza przykładowych realizacji z dyskusją, wykonywanie projektów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eastAsia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eastAsia="en-US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26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orbel" w:hAnsi="Corbel"/>
                <w:b w:val="false"/>
                <w:caps w:val="false"/>
                <w:smallCaps w:val="false"/>
                <w:sz w:val="22"/>
              </w:rPr>
              <w:t xml:space="preserve">Obserwacja w trakcie zajęć, </w:t>
            </w:r>
            <w:r>
              <w:rPr>
                <w:rFonts w:cs="Calibri" w:ascii="Corbel" w:hAnsi="Corbel"/>
                <w:b w:val="false"/>
                <w:caps w:val="false"/>
                <w:smallCaps w:val="false"/>
                <w:color w:val="000000"/>
                <w:sz w:val="22"/>
              </w:rPr>
              <w:t>korekt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zajęć korekt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zygotowanie prezentacji dyplomowej, egza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zygotowanie prezentacji dyplomowej, egza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>
          <w:trHeight w:val="4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orbel" w:hAnsi="Corbel"/>
                <w:b w:val="false"/>
                <w:caps w:val="false"/>
                <w:smallCaps w:val="false"/>
                <w:sz w:val="22"/>
              </w:rPr>
              <w:t>Obserwacja w trakcie zaję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orbel" w:hAnsi="Corbel"/>
                <w:b w:val="false"/>
                <w:caps w:val="false"/>
                <w:smallCaps w:val="false"/>
                <w:sz w:val="22"/>
              </w:rPr>
              <w:t>Obserwacja w trakcie zaję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eastAsia="Times New Roman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orbel" w:hAnsi="Corbel"/>
                <w:b w:val="false"/>
                <w:caps w:val="false"/>
                <w:smallCaps w:val="false"/>
                <w:sz w:val="22"/>
              </w:rPr>
              <w:t>Obserwacja w trakcie zaję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eastAsia="Times New Roman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orbel" w:hAnsi="Corbel"/>
                <w:b w:val="false"/>
                <w:caps w:val="false"/>
                <w:smallCaps w:val="false"/>
                <w:sz w:val="22"/>
              </w:rPr>
              <w:t>Obserwacja w trakcie zaję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  <w:t>Kontrola postępu prac projektowych i korekty prowadzone są w trakcie zajęć. Studenci są zobowiązani przedstawić szkice ideowe i projekty wstępne oraz końcowe. Etapowanie procesu projektowego, na który składa się: analiza celów i środków, opracowanie koncepcji i szkiców, ewaluacja zamysłu, ostateczne formowanie wypowiedzi.</w:t>
            </w:r>
          </w:p>
          <w:p>
            <w:pPr>
              <w:pStyle w:val="Normal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ceniane będą: kreatywność i zdolność metaforycznego myślenia, indywidualny język twórczy, różnorodność środków wyrazu, trafność doboru metody i ekspresji, sposób opracowania tematu, jakość warsztatu graficznego, kompozycja, przekaz wizualny. 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Ocena bardzo dobra – realizacja spełnia wszystkie w/w kryteria; student/ka wykazuje samodzielność myślenia i zaangażowanie w trakcie zajęć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Ocena plus dobry - realizacja spełnia wszystkie w/w kryteria z niewielkimi zastrzeżeniami, student/ka wykazuje samodzielność myślenia i zaangażowanie w trakcie zajęć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Ocena dobry - realizacja spełnia wszystkie w/w kryteria z niewielkimi zastrzeżeniami, co do jakości pracy lub zaangażowania/frekwencji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Ocena plus dostateczna –  realizacja nie spełnia kilku kryteriów jakościowych, zastrzeżenia co do zaangażowania /frekwencji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Ocena dostateczna - realizacja nie spełnia kilku kryteriów jakościowych, poważne zastrzeżenia co do zaangażowania /frekwencj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Ocena niedostateczna – brak realizacji lub praca nie na temat, nieusprawiedliwione nieobecności, brak kontaktu,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26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3"/>
      </w:tblGrid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  <w:lang w:eastAsia="en-US"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Uzgadniana w zależności od wybranego tematu pracy dyplomowej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Uzgadniana w zależności od wybranego tematu pracy dyplomowej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06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20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